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29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</w:t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Grzmiąca Nr 8/2009</w:t>
      </w:r>
    </w:p>
    <w:p>
      <w:pPr>
        <w:pStyle w:val="Normal"/>
        <w:ind w:firstLine="90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 17 lutego 2009r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Wykaz zadań inwestycyjnych zrealizowanych przez gminę w 2008r.</w:t>
      </w:r>
    </w:p>
    <w:tbl>
      <w:tblPr>
        <w:tblW w:w="15387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2756"/>
        <w:gridCol w:w="3724"/>
        <w:gridCol w:w="2576"/>
        <w:gridCol w:w="1557"/>
        <w:gridCol w:w="1557"/>
        <w:gridCol w:w="1597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lasyfikacji budżetowej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zada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stka organizacyjna realizująca program lub koordynująca zadani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 wydatki w budżecie wg stanu na 01.01.2008r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e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budżecie</w:t>
            </w:r>
          </w:p>
          <w:p>
            <w:pPr>
              <w:pStyle w:val="Normal"/>
              <w:ind w:left="-975" w:firstLine="9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zmianach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Wykonanie na dzień 31.12.2008r.</w:t>
            </w:r>
          </w:p>
        </w:tc>
      </w:tr>
      <w:tr>
        <w:trPr>
          <w:trHeight w:val="245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nictwo i łowiectwo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min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zmiąca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33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1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215,42</w:t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4.33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216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.215,42</w:t>
            </w:r>
          </w:p>
        </w:tc>
      </w:tr>
      <w:tr>
        <w:trPr>
          <w:trHeight w:val="419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10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frastruktura wodociągowa     i sanitacyjna wsi</w:t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33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6,00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15,42</w:t>
            </w:r>
          </w:p>
        </w:tc>
      </w:tr>
      <w:tr>
        <w:trPr>
          <w:trHeight w:val="41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kanalizacji burzowej w m. Krosi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3.5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20"/>
                <w:szCs w:val="20"/>
              </w:rPr>
              <w:t>183.910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.718,96</w:t>
            </w:r>
          </w:p>
        </w:tc>
      </w:tr>
      <w:tr>
        <w:trPr>
          <w:trHeight w:val="261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ransport i łączność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203.500,0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i/>
                <w:sz w:val="20"/>
                <w:szCs w:val="20"/>
              </w:rPr>
              <w:t>183.910,00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6.718,96</w:t>
            </w:r>
          </w:p>
        </w:tc>
      </w:tr>
      <w:tr>
        <w:trPr>
          <w:trHeight w:val="25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0016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rogi publiczne gminne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chodnika w m. Czech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19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96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dernizacja drogi brukowe </w:t>
            </w:r>
          </w:p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ul. Spółdzielcz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8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ernizacja drogi w m. Ubocz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55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centrum miejscowości Grzmiąca przy ul. Krótkiej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81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w m. Mieszał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rzystanku autobusowego – Równ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3.25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8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/>
            </w:pPr>
            <w:r>
              <w:rPr>
                <w:sz w:val="20"/>
                <w:szCs w:val="20"/>
              </w:rPr>
              <w:t>Zakup zagęszczark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4.025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4,63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ul. Polnej w m. Krosino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31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430,33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ospodarka mieszkani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5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564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0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8.5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564,00</w:t>
            </w:r>
          </w:p>
        </w:tc>
      </w:tr>
      <w:tr>
        <w:trPr>
          <w:trHeight w:val="57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wielofunkcyjnego Grzmiąca ul. Kolejowa 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,00</w:t>
            </w:r>
          </w:p>
        </w:tc>
      </w:tr>
      <w:tr>
        <w:trPr>
          <w:trHeight w:val="58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wielofunkcyjnego Grzmiąca 10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3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tyk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0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ota Parsęty I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6.25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dministracja publiczn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.68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.68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02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Urzędy Gmin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3.68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.680,00</w:t>
            </w:r>
          </w:p>
        </w:tc>
      </w:tr>
      <w:tr>
        <w:trPr>
          <w:trHeight w:val="4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Urzędu Gminy Gminy w Grzmiąc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8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380,00</w:t>
            </w:r>
          </w:p>
        </w:tc>
      </w:tr>
      <w:tr>
        <w:trPr>
          <w:trHeight w:val="43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ieca CO do UG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8.300,00</w:t>
            </w:r>
          </w:p>
        </w:tc>
      </w:tr>
      <w:tr>
        <w:trPr>
          <w:trHeight w:val="51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zpieczeństwo publiczne i ochrona przeciwpożarow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540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Komendy powiatowe policji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</w:tr>
      <w:tr>
        <w:trPr>
          <w:trHeight w:val="492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finansowanie zakupu samochodu dla Policji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00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świata i wychowani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34.47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65.376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358.965,71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0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Szkoły Podstawowe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4.57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.54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.477,30</w:t>
            </w:r>
          </w:p>
        </w:tc>
      </w:tr>
      <w:tr>
        <w:trPr>
          <w:trHeight w:val="547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Szkoły Podstawowej w Iwini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58,00</w:t>
            </w:r>
          </w:p>
        </w:tc>
      </w:tr>
      <w:tr>
        <w:trPr>
          <w:trHeight w:val="56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 Szkoły Podstawowej w Krosini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234,00</w:t>
            </w:r>
          </w:p>
        </w:tc>
      </w:tr>
      <w:tr>
        <w:trPr>
          <w:trHeight w:val="56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. Szkoły Podstawowej w Mieszałkac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0,00</w:t>
            </w:r>
          </w:p>
        </w:tc>
      </w:tr>
      <w:tr>
        <w:trPr>
          <w:trHeight w:val="42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sali wielofunkcyjnej w Mieszałkach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4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64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aptacja pomieszczenia na klasę lekcyjną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57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17.57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01,3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10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Gimnazja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419.90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73.230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167.590,62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hali widowiskowo-sportowej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Grzmiącej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.419.90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33.322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7.682,62</w:t>
            </w:r>
          </w:p>
        </w:tc>
      </w:tr>
      <w:tr>
        <w:trPr>
          <w:trHeight w:val="47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omodernizacja budynku Zespołu Szkół i Gimnazjum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7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576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jednostki komputerowej  Gimnazjum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0"/>
                <w:szCs w:val="20"/>
              </w:rPr>
              <w:t>2.33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2,00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19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Pozostała działalność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1.6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.897,79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autobusu – PFRON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3,78</w:t>
            </w:r>
          </w:p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353,78</w:t>
            </w:r>
          </w:p>
        </w:tc>
      </w:tr>
      <w:tr>
        <w:trPr>
          <w:trHeight w:val="249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ing wizyjny w szkole-Gimnazjum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6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544,01</w:t>
            </w:r>
          </w:p>
        </w:tc>
      </w:tr>
      <w:tr>
        <w:trPr>
          <w:trHeight w:val="34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moc Społeczna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965,58</w:t>
            </w:r>
          </w:p>
        </w:tc>
      </w:tr>
      <w:tr>
        <w:trPr>
          <w:trHeight w:val="984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1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Świadczenia rodzinne, zaliczka alimentacyjna oraz składki na ubezpieczenia emerytalne i rentow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 ubezpieczenia społeczneg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965,58</w:t>
            </w:r>
          </w:p>
        </w:tc>
      </w:tr>
      <w:tr>
        <w:trPr>
          <w:trHeight w:val="430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zestawu komputerowego, laptopa i wyposażenia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.00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.965,58</w:t>
            </w:r>
          </w:p>
        </w:tc>
      </w:tr>
      <w:tr>
        <w:trPr>
          <w:trHeight w:val="50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ultura i ochrona dziedzictwa narodowego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.21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.215,98</w:t>
            </w:r>
          </w:p>
        </w:tc>
      </w:tr>
      <w:tr>
        <w:trPr>
          <w:trHeight w:val="553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210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i/>
                <w:iCs/>
                <w:sz w:val="20"/>
                <w:szCs w:val="20"/>
              </w:rPr>
              <w:t>Domy i ośrodki kultury, świetlice i kluby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.21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15,98</w:t>
            </w:r>
          </w:p>
        </w:tc>
      </w:tr>
      <w:tr>
        <w:trPr>
          <w:trHeight w:val="291" w:hRule="exac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świetlicy w m. Such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0.00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4.216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.215,98</w:t>
            </w:r>
          </w:p>
        </w:tc>
      </w:tr>
      <w:tr>
        <w:trPr>
          <w:trHeight w:val="291" w:hRule="exact"/>
          <w:cantSplit w:val="true"/>
        </w:trPr>
        <w:tc>
          <w:tcPr>
            <w:tcW w:w="10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  <w:sz w:val="20"/>
                <w:szCs w:val="20"/>
              </w:rPr>
              <w:t>Ogółem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688.551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794.962,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681.325,65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6:16:00Z</dcterms:created>
  <dc:creator>.</dc:creator>
  <dc:description/>
  <cp:keywords/>
  <dc:language>en-US</dc:language>
  <cp:lastModifiedBy>Golczyk</cp:lastModifiedBy>
  <cp:lastPrinted>2009-02-17T10:57:00Z</cp:lastPrinted>
  <dcterms:modified xsi:type="dcterms:W3CDTF">2009-02-17T09:57:00Z</dcterms:modified>
  <cp:revision>16</cp:revision>
  <dc:subject/>
  <dc:title>Dział</dc:title>
</cp:coreProperties>
</file>